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968"/>
      </w:tblGrid>
      <w:tr>
        <w:trPr>
          <w:trHeight w:val="1271" w:hRule="exac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/>
              </w:rPr>
              <w:t>Mateřská škola v Horních Bludovicí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2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bec Horní Bludovice</w:t>
            </w:r>
          </w:p>
          <w:p>
            <w:pPr>
              <w:pStyle w:val="Normal"/>
              <w:spacing w:before="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Horní Bludovice 434, 739 37 Horní Bludovice</w:t>
              <w:tab/>
              <w:tab/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Č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0296686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gr. Bc. Roman Nytra, starosta obce Horní Bludovice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stupce zadavatele, kontaktní osob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zakázka s.r.o., Radim Pala, DiS., jednatel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73 204 154</w:t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</w:t>
              </w:r>
              <w:r>
                <w:rPr>
                  <w:rStyle w:val="InternetLink"/>
                  <w:color w:val="000000"/>
                </w:rPr>
                <w:t>zzakazka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@email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2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ód NUTS účastník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zakazka@email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7:44:00Z</dcterms:created>
  <dc:creator/>
  <dc:description/>
  <cp:keywords/>
  <dc:language>en-US</dc:language>
  <cp:lastModifiedBy>radim.pala@outlook.cz</cp:lastModifiedBy>
  <cp:lastPrinted>2016-06-22T09:51:00Z</cp:lastPrinted>
  <dcterms:modified xsi:type="dcterms:W3CDTF">2024-02-15T07:59:00Z</dcterms:modified>
  <cp:revision>50</cp:revision>
  <dc:subject/>
  <dc:title>Příloha č</dc:title>
</cp:coreProperties>
</file>